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Передний мост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unn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rf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acoma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) – бывает двух типов:</w:t>
        <w:tab/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0"/>
          <w:u w:val="single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u w:val="single"/>
          <w:lang w:val="ru-RU" w:eastAsia="bg-BG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0"/>
          <w:u w:val="single"/>
          <w:lang w:val="ru-RU" w:eastAsia="bg-BG"/>
        </w:rPr>
        <w:t>Первый тип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– это неразрезанная балка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oli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axl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), олицетворяющая собою зависимую переднюю подвеску. Такой тип мостов можно встретить на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unn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rf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до 86 года выпуска и на некоторых моделях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acoma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ilux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до 1997 года выпуска. Как поворотные, эти мосты всегда полностью разгруженные и имеют 8-ми дюймовую главную пару. При этом подвеска рессорная, а колёсные ступицы всегда оборудованы ступичными хабами (как правило механическими). Схема данного моста находится на картинке с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0"/>
          <w:u w:val="single"/>
          <w:lang w:val="ru-RU" w:eastAsia="bg-BG"/>
        </w:rPr>
        <w:t>Второй тип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– самый распространённый – разрезанная балка, устанавливаемая в сочетании с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IFS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independent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front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uspension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–  независимой передней подвеской). При этом балка жестко закреплена через подушки  крепления к раме, а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047875" cy="1438275"/>
            <wp:effectExtent l="0" t="0" r="0" b="0"/>
            <wp:wrapSquare wrapText="bothSides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85850" cy="1447800"/>
            <wp:effectExtent l="0" t="0" r="0" b="0"/>
            <wp:wrapSquare wrapText="bothSides"/>
            <wp:docPr id="2" name="Picture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087880" cy="1440180"/>
            <wp:effectExtent l="0" t="0" r="0" b="0"/>
            <wp:wrapSquare wrapText="bothSides"/>
            <wp:docPr id="3" name="Picture 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вращение на колёсные ступицы передаётся через открытые приводы. Главная пара 7.5 дюйма (схема на картинках слева). С появлением третьего поколения модели и режима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Full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im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конструкция переднего моста для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IFS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изменилась. (схема на картинке справа). До 88 года на всех моделях использовались механические хабы. Однако, после 88 года появилась новая электропневматическая система отключения переднего дифференциала, получившая название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A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.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.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.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automatic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differential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disconnect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>). Работа данной системы заключается в том, что в момент переключения рычага раздаточной коробки из 2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в 4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H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(или наоборот), средствами электропневматического привода замыкается (или размыкается) левая полуось переднего моста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u w:val="single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u w:val="single"/>
          <w:lang w:val="ru-RU" w:eastAsia="bg-BG"/>
        </w:rPr>
        <w:t>Главные преимущества системы A.D.D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Отсутствие пресловутых ступичных муфт. (Нет необходимости выходить из салона для переключения механической муфты или для блокирования автоматической муфты, для отключения автоматической муфты так же необходимо проехать задним ходом около метра).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Возможность подключения  переднего привода на скорости до 80 км/ч. (В случае с автоматическими муфтами это тоже возможно, только при включении полного привода на большой скорости муфты быстро изнашиваются от удара при подключении).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>Очень большой плюс этой системы - это постоянное вращение ведущих шестерней полуосей в дифференциале, которое обеспечивает постоянное смазывание последнего. При этом одна из полуосей разомкнута, главная пара остановлена, а вращение передаётся от шестерни целой правой полуоси к шестерне левой разомкнутой полуоси через сателиты. Дифф при этом фактически разомкнут и не создаёт сопротивления движению, однако он постоянно смазывается. В случае с муфтами - дифф полностью остановлен и не смазывается, в результате чего производители рекомендуют периодически подключать передний привод для смазывания диффа.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19175" cy="1438275"/>
            <wp:effectExtent l="0" t="0" r="0" b="0"/>
            <wp:wrapSquare wrapText="bothSides"/>
            <wp:docPr id="4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989965" cy="1439545"/>
            <wp:effectExtent l="0" t="0" r="0" b="0"/>
            <wp:wrapSquare wrapText="bothSides"/>
            <wp:docPr id="5" name="Picture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ab/>
        <w:t>Плюс ко всему - отсутствие муфты на ступице упрощает и облегчает конструкцию последней, а следовательно, делает её более надёжной. Как говорят японцы - самая надёжная конструкция это та, которой не существует. Данная схема подключения переднего моста для Part time (да и для Full Time с возможностью отключения переднего моста) является достаточно современной и по праву считается одной из самых удачных. Конструкция ступичного узла для 2-ого поколения изображена на картинке слева, для 3-его поколения – на картинке спр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Стандартный дифференциал для всех типов переднего моста открытый, двух-сателитовый. При этом, существует комплект жесткой блокировки от компании 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24"/>
            <w:szCs w:val="20"/>
            <w:u w:val="single"/>
            <w:lang w:val="en-US" w:eastAsia="bg-BG"/>
          </w:rPr>
          <w:t>ARB</w:t>
        </w:r>
      </w:hyperlink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(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ARB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catalog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numbe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90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fo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IFS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R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23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for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oli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axl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), и самоблокирующийся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orqu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sensitiv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LSD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дифф. от компании </w:t>
      </w:r>
      <w:hyperlink r:id="rId13">
        <w:r>
          <w:rPr>
            <w:rStyle w:val="InternetLink"/>
            <w:rFonts w:eastAsia="Times New Roman" w:cs="Arial" w:ascii="Arial" w:hAnsi="Arial"/>
            <w:color w:val="0000FF"/>
            <w:sz w:val="24"/>
            <w:szCs w:val="20"/>
            <w:u w:val="single"/>
            <w:lang w:val="en-US" w:eastAsia="bg-BG"/>
          </w:rPr>
          <w:t>Tractech</w:t>
        </w:r>
      </w:hyperlink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. –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rue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n-US" w:eastAsia="bg-BG"/>
        </w:rPr>
        <w:t>Trac</w:t>
      </w:r>
      <w:r>
        <w:rPr>
          <w:rFonts w:eastAsia="Times New Roman" w:cs="Arial" w:ascii="Arial" w:hAnsi="Arial"/>
          <w:sz w:val="24"/>
          <w:szCs w:val="20"/>
          <w:lang w:val="ru-RU" w:eastAsia="bg-BG"/>
        </w:rPr>
        <w:t xml:space="preserve">, обладающий таким же диапазоном блокировки, как и у модели для заднего моста.. Так же производятся главные пары повышенной прочности. Подробнее об этом можно прочитать в разделе </w:t>
      </w:r>
      <w:hyperlink r:id="rId14">
        <w:r>
          <w:rPr>
            <w:rStyle w:val="InternetLink"/>
            <w:rFonts w:eastAsia="Times New Roman" w:cs="Arial" w:ascii="Arial" w:hAnsi="Arial"/>
            <w:color w:val="0000FF"/>
            <w:sz w:val="24"/>
            <w:szCs w:val="20"/>
            <w:u w:val="single"/>
            <w:lang w:val="ru-RU" w:eastAsia="bg-BG"/>
          </w:rPr>
          <w:t>модификация</w:t>
        </w:r>
      </w:hyperlink>
      <w:r>
        <w:rPr>
          <w:rFonts w:eastAsia="Times New Roman" w:cs="Arial" w:ascii="Arial" w:hAnsi="Arial"/>
          <w:sz w:val="24"/>
          <w:szCs w:val="20"/>
          <w:lang w:val="ru-RU" w:eastAsia="bg-BG"/>
        </w:rPr>
        <w:t>.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0"/>
          <w:lang w:val="ru-RU" w:eastAsia="bg-BG"/>
        </w:rPr>
      </w:pPr>
      <w:r>
        <w:rPr>
          <w:rFonts w:eastAsia="Times New Roman" w:cs="Arial" w:ascii="Arial" w:hAnsi="Arial"/>
          <w:sz w:val="24"/>
          <w:szCs w:val="20"/>
          <w:lang w:val="ru-RU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tmp/in/working/frontaxleifs.gif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working/pnevmo.gif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tmp/in/working/frontaxle3ifs.gif" TargetMode="External"/><Relationship Id="rId8" Type="http://schemas.openxmlformats.org/officeDocument/2006/relationships/image" Target="media/image4.png"/><Relationship Id="rId9" Type="http://schemas.openxmlformats.org/officeDocument/2006/relationships/hyperlink" Target="file:///tmp/in/working/frontstupifs.gif" TargetMode="External"/><Relationship Id="rId10" Type="http://schemas.openxmlformats.org/officeDocument/2006/relationships/image" Target="media/image5.jpeg"/><Relationship Id="rId11" Type="http://schemas.openxmlformats.org/officeDocument/2006/relationships/hyperlink" Target="file:///tmp/in/working/frontstup3ifs.gif" TargetMode="External"/><Relationship Id="rId12" Type="http://schemas.openxmlformats.org/officeDocument/2006/relationships/hyperlink" Target="http://www.arb.com.au/" TargetMode="External"/><Relationship Id="rId13" Type="http://schemas.openxmlformats.org/officeDocument/2006/relationships/hyperlink" Target="http://www.tractech.com/" TargetMode="External"/><Relationship Id="rId14" Type="http://schemas.openxmlformats.org/officeDocument/2006/relationships/hyperlink" Target="http://4runner.sovintel.ru/modifications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07:00Z</dcterms:created>
  <dc:creator>y.petrichev</dc:creator>
  <dc:description/>
  <dc:language>en-US</dc:language>
  <cp:lastModifiedBy>y.petrichev</cp:lastModifiedBy>
  <dcterms:modified xsi:type="dcterms:W3CDTF">2008-11-19T07:08:00Z</dcterms:modified>
  <cp:revision>1</cp:revision>
  <dc:subject/>
  <dc:title/>
</cp:coreProperties>
</file>